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Style3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Н. Рябков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1»  апреля 2018 года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18 на право заключения договор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бург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г.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39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действия договора: с момента подписания по 30.04.2019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1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поставщика по адресу места поставки за счет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7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Style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Style39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 В рамках отборочной стадии Единая комиссия проверяет: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Едина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рамках оценочной стадии Единая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стоимость товар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348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звещение № 2/2018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/2018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прос предложений № 2/2018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аво заключения договор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180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авка спортивной экипировки Bauer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 2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(одежды, обуви)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Лот № 3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го инвентаря и экипировки 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4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го инвентаря и экипировки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CCМ</w:t>
            </w:r>
          </w:p>
        </w:tc>
      </w:tr>
      <w:tr>
        <w:trPr>
          <w:trHeight w:val="808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5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едмет договора: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клюшек для молодежной команды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от №6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дмет договора:            поставка спортивного инвентаря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 11.04.2018 по 24.04.20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8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c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 (раздел «Закупки»)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.04.2018 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5.04.2018 15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Style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Style3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18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Style39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)</w:t>
      </w:r>
    </w:p>
    <w:p>
      <w:pPr>
        <w:pStyle w:val="Style3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18, предлагаем заключение договора поставки спортивной экипировки и инвентаря на следующих условиях: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Style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7">
    <w:name w:val="Пункт"/>
    <w:basedOn w:val="Normal"/>
    <w:qFormat/>
    <w:pPr>
      <w:numPr>
        <w:ilvl w:val="0"/>
        <w:numId w:val="9"/>
      </w:numPr>
    </w:pPr>
    <w:rPr/>
  </w:style>
  <w:style w:type="paragraph" w:styleId="Style28">
    <w:name w:val="Подпункт"/>
    <w:basedOn w:val="Style27"/>
    <w:qFormat/>
    <w:pPr/>
    <w:rPr/>
  </w:style>
  <w:style w:type="paragraph" w:styleId="24">
    <w:name w:val="Пункт2"/>
    <w:basedOn w:val="Style27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9">
    <w:name w:val="Подподпункт"/>
    <w:basedOn w:val="Style28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4">
    <w:name w:val="Тема примечания"/>
    <w:basedOn w:val="110"/>
    <w:next w:val="110"/>
    <w:qFormat/>
    <w:pPr/>
    <w:rPr>
      <w:b/>
      <w:bCs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40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41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8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2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3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2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4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5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9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6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7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Style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58:00Z</dcterms:created>
  <dc:creator>Mamonov</dc:creator>
  <dc:description/>
  <cp:keywords/>
  <dc:language>en-US</dc:language>
  <cp:lastModifiedBy>MacBook</cp:lastModifiedBy>
  <cp:lastPrinted>2018-04-11T12:24:00Z</cp:lastPrinted>
  <dcterms:modified xsi:type="dcterms:W3CDTF">2018-04-11T06:32:00Z</dcterms:modified>
  <cp:revision>14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