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2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 М.Н. Рябков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8» марта 2021 года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21 на право заключения договора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7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: с момента подписания </w:t>
            </w:r>
            <w:r>
              <w:rPr>
                <w:rFonts w:cs="Times New Roman" w:ascii="Times New Roman" w:hAnsi="Times New Roman"/>
                <w:b/>
              </w:rPr>
              <w:t>по 30.04.2022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2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и средствами Поставщика на адрес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5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2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27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 В рамках отборочной стадии Комиссия проверяет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4. В рамках оценочной стадии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стоимость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качество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Извещение № 2/2021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021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прос предложений № 2/2021 </w:t>
            </w:r>
            <w:r>
              <w:rPr>
                <w:sz w:val="16"/>
                <w:szCs w:val="16"/>
              </w:rPr>
              <w:t xml:space="preserve">на право заключения договора </w:t>
            </w:r>
            <w:r>
              <w:rPr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</w:rPr>
              <w:t>поставка спортивной экипировки (одежды, обуви)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 19.03.2021 года по 25.03.2021 года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h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v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(раздел «Закупки»)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sz w:val="16"/>
                <w:szCs w:val="16"/>
                <w:lang w:eastAsia="ru-RU"/>
              </w:rPr>
              <w:t>25.03.2021 года 18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26.03.2021 года  1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2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21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27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 1)</w:t>
      </w:r>
    </w:p>
    <w:p>
      <w:pPr>
        <w:pStyle w:val="2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21, предлагаем заключение договора поставки спортивной экипировки и инвентаря на следующих условиях: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auto"/>
    <w:pitch w:val="variable"/>
  </w:font>
  <w:font w:name="Wingdings">
    <w:charset w:val="02"/>
    <w:family w:val="decorative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24">
    <w:name w:val="Светлая заливка - Акцент 2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left="0" w:right="0" w:hanging="0"/>
    </w:pPr>
    <w:rPr/>
  </w:style>
  <w:style w:type="paragraph" w:styleId="Style24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5">
    <w:name w:val="Пункт"/>
    <w:basedOn w:val="Normal"/>
    <w:qFormat/>
    <w:pPr>
      <w:numPr>
        <w:ilvl w:val="0"/>
        <w:numId w:val="9"/>
      </w:numPr>
    </w:pPr>
    <w:rPr/>
  </w:style>
  <w:style w:type="paragraph" w:styleId="Style26">
    <w:name w:val="Подпункт"/>
    <w:basedOn w:val="Style25"/>
    <w:qFormat/>
    <w:pPr/>
    <w:rPr/>
  </w:style>
  <w:style w:type="paragraph" w:styleId="25">
    <w:name w:val="Пункт2"/>
    <w:basedOn w:val="Style25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7">
    <w:name w:val="Подподпункт"/>
    <w:basedOn w:val="Style26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111">
    <w:name w:val="Цветной список - Акцент 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37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2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10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8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9">
    <w:name w:val="Заголовок"/>
    <w:basedOn w:val="Normal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Style40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1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2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11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3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4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212">
    <w:name w:val="Светлая заливка - Акцент 2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36:00Z</dcterms:created>
  <dc:creator>Mamonov</dc:creator>
  <dc:description/>
  <cp:keywords/>
  <dc:language>en-US</dc:language>
  <cp:lastModifiedBy>Дарья Сытник</cp:lastModifiedBy>
  <cp:lastPrinted>2020-04-07T14:39:00Z</cp:lastPrinted>
  <dcterms:modified xsi:type="dcterms:W3CDTF">2021-03-18T13:37:00Z</dcterms:modified>
  <cp:revision>3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